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32"/>
          <w:szCs w:val="32"/>
        </w:rPr>
        <w:t xml:space="preserve">Common Prefixes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6"/>
        <w:gridCol w:w="3456"/>
        <w:gridCol w:w="3456"/>
      </w:tblGrid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fix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finitio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xample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-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inst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ticlimax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-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posite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value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-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; opposite of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over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-, em-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use to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act, empower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e-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fore; front of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eshadow, forearm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, im-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come, impulse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-, im-, il-, ir-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direct, immoral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literate, irreverent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-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ween; among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rupt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-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dle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dfield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-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ongly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sspell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-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violent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-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; too much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vereat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-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fore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view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-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ain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write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-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lf; partly; not fully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mifinal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-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way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-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bove; beyond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perhuman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-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cross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mit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-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t; opposite of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usual</w:t>
            </w:r>
          </w:p>
        </w:tc>
      </w:tr>
      <w:tr>
        <w:trPr>
          <w:trHeight w:val="432" w:hRule="atLeast"/>
          <w:cantSplit w:val="true"/>
        </w:trPr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-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; too little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estimat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produced with permission from Corwin Press.</w:t>
      </w:r>
    </w:p>
    <w:sectPr>
      <w:type w:val="nextPage"/>
      <w:pgSz w:w="12240" w:h="15840"/>
      <w:pgMar w:left="1728" w:right="172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6:10:00Z</dcterms:created>
  <dc:creator>sharris</dc:creator>
  <dc:description/>
  <dc:language>en-US</dc:language>
  <cp:lastModifiedBy>Harris, Angela</cp:lastModifiedBy>
  <dcterms:modified xsi:type="dcterms:W3CDTF">2013-12-03T16:10:00Z</dcterms:modified>
  <cp:revision>2</cp:revision>
  <dc:subject/>
  <dc:title>Common Greek Roots</dc:title>
</cp:coreProperties>
</file>